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Crveni Krst Srbije – Crveni Krst Vojvodine – Crveni Krst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medicinske opreme i instrumenata za pružanje prve pomoć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4/RedcrossKikinda/TD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10.04</w:t>
            </w:r>
            <w:r>
              <w:rPr>
                <w:rFonts w:cs="Times New Roman" w:ascii="Times New Roman" w:hAnsi="Times New Roman"/>
                <w:lang w:val="sr-Latn-RS"/>
              </w:rPr>
              <w:t>.2023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20.04.2023. godine u 13.00 časova po lokalnom vremenu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RS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8 (osam)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ehnički list/specifikacija ili slično za svako dobro (od red. br. 1 do br. 11 u delu 2. Tehničke informacije) koje je predmet nabavke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medicinske opreme i instrumenata za pružanje prve pomoći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RORS284/RedcrossKikinda/TD3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rveni Krst Srbije – Crveni Krst Vojvodine – Crveni Krst Kikind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manjina 4, 23300 Kikinda, Republika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nijela Bjeljac, sekretar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37"/>
        <w:gridCol w:w="1984"/>
        <w:gridCol w:w="5732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bookmarkStart w:id="0" w:name="_Hlk128726065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tetoskop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Stetoskop sa duplom glavom (dve izmenjive membrane) i dva creva, bez lateksa, dužine cca 56cm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nziometar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kala izbaždarena u “mmHg”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erni opseg od 0¬300 mmH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ajmanji podeok 2 mmH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lasa tačnosti 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ora da poseduje “CE” znak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ipski odobren od strane Direkcije za mere i dragocene metal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vaki pojedinačan aparat baždaren i overen državnim žigom u ovlašćenoj laboratorij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erni mehanizam zaštićen od prepumpavanj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Zaštita manometra od udara, gumeni prsten, pumpica bez lateks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ajlonska manžetna sa čičk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alon sa jednim izvod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otrebno je da se tranziometar isporuči u odgovarajućoj ambalaž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ulsni oksimetar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Pulsni oksimetar za prst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apajanje: Dve AAA baterije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Funkcije (min):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Merenje saturacije kiseonika u krv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Broj otkucaja srca u minut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Automatsko isključivan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rikaz na ekranu (min): SpO2%, puls, pulsni talas, PI%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4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alon za veštačko disanje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ilikonski reanimacioni balon za odrasle, minimalne zapremi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630ml, sa sigurnosnim ventilom nadpritiska od 60mmH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, providna, silikonska za odrasle, sa rezervoarom za kiseonik,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autoklavijabilan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5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za disanje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namenjena davanju veštačkog disanja pacijentu metodom usta na ust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ska mora da sadrži jednosmerni ventil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prečava direktan kontakt usta na usta; bez lateks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rotok vazduha može biti podžan kiseonikom uklanjanjem kapice sa posebnog konektora na masci i ubacivanjem creva za dotok kiseonika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rozirna maska omogućava monitoring pacijent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žina:od 45g do 55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iseonik boca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ca za kiseonik od 3 litre sa umanjivačem, protokomerom i ovlaživačem za terapi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ok od 0 do 15 litara/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že da sadrži O2 pod pritiskom do 200bar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 mora da sadrži i torbu za nošenje boce kao i nazalnu kanilu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Imobilizer (spinalna daska) 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žina: max. 9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Ukupna nosivost: min. 150 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ogućnost upotrebe prilikom spašavanja iz vod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ompatibilna sa snimanjima: Rtg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oseduje: trake za učvršćivanje pacijenta na spinalnu dasku (4 kom.) i bočni imobilizator glave (1 kom.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8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 (sredstvo za izvlačenje kod povreda kičme)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ator kičme namenjen za izvlačenje, imobilizaciju kičme i vratnih pršljenov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Ukupna nosivost: min. 200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X-ray kompatibilan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oseduje kaiševe za fiksaciju u različitim bojam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Kaiševi se pričvršćuju kopčam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Osigurava vertikalnu rigidnost i horizontalnu fleksibilnost;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9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Imobiliz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(sredstvo za imobilizaciju ekstremiteta)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et polurigidnih udlaga od aluminijumske legure i obloge od poliuretanske pene, koje se lako oblikuju sadrži: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Udlaga za imobilizaciju podlaktic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Udlaga za imobilizaciju potkolenic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- Udlaga za imobilizaciju natkolenic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0.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anac za medicinsku opremu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inimum 2 džepa/pregrad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oseduje reflektujuće trak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Boja: dominantno crve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Nosivost: minimum 25 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Zapremina: min. 30 litara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oguće ga je koristiti i kao ranac i kao torbu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Automatski defibrilator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alasni oblik: Bifazni tala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Vreme zadržavanja punjenja defibrilatora: max. 30 sekund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Odabir energije: Automatski, unapred programirani odabir (min. 120J, 150J, 200J)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Standardne samolepljive elektrode za defibrilaciju sa integrisanim CPR senzorom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Težina: max 3.5k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Glasovne instrukcije na srpskom jeziku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ruža povratnu informaciju o dubini kompresije grudnog koša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esečni auto test sa isporukom 200J;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GB"/>
              </w:rPr>
            </w:r>
          </w:p>
        </w:tc>
        <w:tc>
          <w:tcPr>
            <w:tcW w:w="7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Latn-RS"/>
              </w:rPr>
            </w:r>
          </w:p>
        </w:tc>
        <w:tc>
          <w:tcPr>
            <w:tcW w:w="198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ok isporuke</w:t>
            </w:r>
          </w:p>
        </w:tc>
        <w:tc>
          <w:tcPr>
            <w:tcW w:w="573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ax 30 dana od dana zaključenja ugovora o javnoj nabavci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Napomena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: Utvrđuje se obaveza uspešnog Ponuđača da predmetnu opremu isporuči na adresu Naručioca, što ne može uticati na izmenu Ponude, odnosno ugovorene cene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bavka medicinske opreme i instrumenata za pružanje prve pomo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84/RedcrossKikinda/TD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rveni Krst Srbije – Crveni Krst Vojvodine – Crveni Krst Kikind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Nemanjina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23300 Kikind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Maj 2023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0 dana od dana zaključenj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ilo kakvi sporovi koji proizilaze ili su vezani za ovaj Ugovor koji se ne mogu drugačije rešiti će biti upućeni na isključivu nadležnost 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* 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Danijela Bjeljac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sekretar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UPORABNIK</dc:creator>
  <dc:description/>
  <cp:keywords/>
  <dc:language>en-US</dc:language>
  <cp:lastModifiedBy>Jovan Rodic</cp:lastModifiedBy>
  <cp:lastPrinted>2015-06-29T11:20:00Z</cp:lastPrinted>
  <dcterms:modified xsi:type="dcterms:W3CDTF">2023-04-07T12:28:00Z</dcterms:modified>
  <cp:revision>35</cp:revision>
  <dc:subject/>
  <dc:title/>
</cp:coreProperties>
</file>