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medicinske opreme i instrumenata za pružanje prve pomoć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84/RedcrossKikinda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33"/>
        <w:gridCol w:w="1610"/>
        <w:gridCol w:w="4160"/>
        <w:gridCol w:w="2380"/>
      </w:tblGrid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specifikacija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tetoskop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nziometa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ulsni oksimeta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4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lon za veštačko disanj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5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za disanj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iseonik boca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Imobilizer (spinalna daska) 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 (sredstvo za izvlačenje kod povreda kičme)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9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(sredstvo za imobilizaciju ekstremiteta)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10. 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anac za medicinsku opremu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1.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Defibrilator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3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RS"/>
              </w:rPr>
            </w:r>
          </w:p>
        </w:tc>
        <w:tc>
          <w:tcPr>
            <w:tcW w:w="16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ok isporuke</w:t>
            </w:r>
          </w:p>
        </w:tc>
        <w:tc>
          <w:tcPr>
            <w:tcW w:w="41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UKUPNA CENA:</w:t>
            </w:r>
          </w:p>
        </w:tc>
        <w:tc>
          <w:tcPr>
            <w:tcW w:w="23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RSD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Jovan Rodic</cp:lastModifiedBy>
  <dcterms:modified xsi:type="dcterms:W3CDTF">2023-04-07T12:10:00Z</dcterms:modified>
  <cp:revision>20</cp:revision>
  <dc:subject/>
  <dc:title/>
</cp:coreProperties>
</file>