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284/RedcrossKikinda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 xml:space="preserve"> – mart 2023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 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3-04-07T12:11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