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Echipamente 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 414/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mputere de birou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imprimante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autovehicul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nectarea computerelor (Elementul nr. 1.1.) la rețeaua existentă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Manuale de instrucțiuni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oferit include livrarea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23-05-10T17:01:00Z</dcterms:modified>
  <cp:revision>5</cp:revision>
  <dc:subject/>
  <dc:title/>
</cp:coreProperties>
</file>