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medicinske opreme i instrumenata za pružanje prve pomoć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84/RedcrossKikinda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3"/>
        <w:gridCol w:w="1610"/>
        <w:gridCol w:w="4160"/>
        <w:gridCol w:w="2380"/>
      </w:tblGrid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etoskop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nzio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ulsni oksi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za veštačko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5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za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iseonik boca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Imobilizer (spinalna daska) 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 (sredstvo za izvlačenje kod povreda kičme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9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(sredstvo za imobilizaciju ekstremiteta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10. 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 za medicinsku opremu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Defibrilato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k isporu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CENA: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Jovan Rodic</cp:lastModifiedBy>
  <dcterms:modified xsi:type="dcterms:W3CDTF">2023-03-21T12:20:00Z</dcterms:modified>
  <cp:revision>19</cp:revision>
  <dc:subject/>
  <dc:title/>
</cp:coreProperties>
</file>