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RORS284/RedcrossKikinda/TD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 xml:space="preserve">&gt;Nacionalna valuta (RON ili RSD) preračunata prema Inforeuro kursu iz 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 xml:space="preserve"> – mart 2023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 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Jovan Rodic</cp:lastModifiedBy>
  <cp:lastPrinted>2008-10-14T15:53:00Z</cp:lastPrinted>
  <dcterms:modified xsi:type="dcterms:W3CDTF">2023-03-21T12:21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