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6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3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6.06.2023, ora 17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25T07:26:00Z</dcterms:modified>
  <cp:revision>1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