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4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11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06.06.2023, ora 17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25T07:17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