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6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6.758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08.12.2023, ora 10,00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11-28T17:08:00Z</dcterms:modified>
  <cp:revision>1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