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850603672"/>
            <w:bookmarkStart w:id="1" w:name="__Fieldmark__0_185060367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850603672"/>
            <w:bookmarkStart w:id="3" w:name="__Fieldmark__1_185060367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850603672"/>
            <w:bookmarkStart w:id="5" w:name="__Fieldmark__2_185060367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850603672"/>
            <w:bookmarkStart w:id="7" w:name="__Fieldmark__3_185060367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850603672"/>
            <w:bookmarkStart w:id="10" w:name="__Fieldmark__4_185060367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850603672"/>
            <w:bookmarkStart w:id="12" w:name="__Fieldmark__5_185060367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850603672"/>
            <w:bookmarkStart w:id="15" w:name="__Fieldmark__6_185060367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850603672"/>
            <w:bookmarkStart w:id="17" w:name="__Fieldmark__7_185060367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850603672"/>
            <w:bookmarkStart w:id="20" w:name="__Fieldmark__8_185060367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850603672"/>
            <w:bookmarkStart w:id="22" w:name="__Fieldmark__9_185060367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850603672"/>
            <w:bookmarkStart w:id="25" w:name="__Fieldmark__10_185060367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850603672"/>
            <w:bookmarkStart w:id="27" w:name="__Fieldmark__11_185060367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850603672"/>
            <w:bookmarkStart w:id="30" w:name="__Fieldmark__12_185060367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850603672"/>
            <w:bookmarkStart w:id="32" w:name="__Fieldmark__13_185060367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850603672"/>
            <w:bookmarkStart w:id="35" w:name="__Fieldmark__14_185060367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850603672"/>
            <w:bookmarkStart w:id="37" w:name="__Fieldmark__15_185060367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850603672"/>
            <w:bookmarkStart w:id="42" w:name="__Fieldmark__16_185060367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850603672"/>
            <w:bookmarkStart w:id="44" w:name="__Fieldmark__17_185060367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850603672"/>
            <w:bookmarkStart w:id="50" w:name="__Fieldmark__18_185060367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850603672"/>
            <w:bookmarkStart w:id="52" w:name="__Fieldmark__19_185060367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850603672"/>
            <w:bookmarkStart w:id="59" w:name="__Fieldmark__20_185060367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850603672"/>
            <w:bookmarkStart w:id="61" w:name="__Fieldmark__21_185060367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850603672"/>
            <w:bookmarkStart w:id="67" w:name="__Fieldmark__22_185060367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850603672"/>
            <w:bookmarkStart w:id="69" w:name="__Fieldmark__23_185060367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850603672"/>
            <w:bookmarkStart w:id="75" w:name="__Fieldmark__24_185060367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850603672"/>
            <w:bookmarkStart w:id="77" w:name="__Fieldmark__25_185060367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850603672"/>
            <w:bookmarkStart w:id="79" w:name="__Fieldmark__26_185060367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850603672"/>
            <w:bookmarkStart w:id="81" w:name="__Fieldmark__27_185060367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850603672"/>
            <w:bookmarkStart w:id="84" w:name="__Fieldmark__28_185060367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850603672"/>
            <w:bookmarkStart w:id="86" w:name="__Fieldmark__29_185060367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850603672"/>
            <w:bookmarkStart w:id="88" w:name="__Fieldmark__30_185060367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850603672"/>
            <w:bookmarkStart w:id="90" w:name="__Fieldmark__31_185060367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850603672"/>
            <w:bookmarkStart w:id="93" w:name="__Fieldmark__32_185060367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850603672"/>
            <w:bookmarkStart w:id="95" w:name="__Fieldmark__33_185060367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850603672"/>
            <w:bookmarkStart w:id="97" w:name="__Fieldmark__34_185060367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850603672"/>
            <w:bookmarkStart w:id="99" w:name="__Fieldmark__35_185060367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850603672"/>
            <w:bookmarkStart w:id="101" w:name="__Fieldmark__36_185060367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850603672"/>
            <w:bookmarkStart w:id="103" w:name="__Fieldmark__37_185060367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850603672"/>
            <w:bookmarkStart w:id="105" w:name="__Fieldmark__38_185060367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850603672"/>
            <w:bookmarkStart w:id="107" w:name="__Fieldmark__39_185060367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850603672"/>
            <w:bookmarkStart w:id="109" w:name="__Fieldmark__40_185060367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850603672"/>
            <w:bookmarkStart w:id="111" w:name="__Fieldmark__41_185060367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850603672"/>
            <w:bookmarkStart w:id="113" w:name="__Fieldmark__42_185060367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850603672"/>
            <w:bookmarkStart w:id="115" w:name="__Fieldmark__43_185060367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850603672"/>
            <w:bookmarkStart w:id="117" w:name="__Fieldmark__44_185060367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850603672"/>
            <w:bookmarkStart w:id="119" w:name="__Fieldmark__45_185060367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850603672"/>
            <w:bookmarkStart w:id="121" w:name="__Fieldmark__46_185060367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850603672"/>
            <w:bookmarkStart w:id="123" w:name="__Fieldmark__47_185060367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850603672"/>
            <w:bookmarkStart w:id="125" w:name="__Fieldmark__48_185060367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850603672"/>
            <w:bookmarkStart w:id="127" w:name="__Fieldmark__49_185060367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850603672"/>
            <w:bookmarkStart w:id="129" w:name="__Fieldmark__50_185060367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850603672"/>
            <w:bookmarkStart w:id="131" w:name="__Fieldmark__51_185060367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850603672"/>
            <w:bookmarkStart w:id="134" w:name="__Fieldmark__52_185060367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850603672"/>
            <w:bookmarkStart w:id="136" w:name="__Fieldmark__53_185060367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850603672"/>
            <w:bookmarkStart w:id="138" w:name="__Fieldmark__54_185060367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850603672"/>
            <w:bookmarkStart w:id="140" w:name="__Fieldmark__55_185060367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850603672"/>
            <w:bookmarkStart w:id="142" w:name="__Fieldmark__56_185060367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850603672"/>
            <w:bookmarkStart w:id="144" w:name="__Fieldmark__57_185060367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850603672"/>
            <w:bookmarkStart w:id="146" w:name="__Fieldmark__58_185060367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850603672"/>
            <w:bookmarkStart w:id="148" w:name="__Fieldmark__59_185060367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850603672"/>
            <w:bookmarkStart w:id="150" w:name="__Fieldmark__60_1850603672"/>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850603672"/>
            <w:bookmarkStart w:id="152" w:name="__Fieldmark__61_185060367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850603672"/>
            <w:bookmarkStart w:id="154" w:name="__Fieldmark__62_185060367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850603672"/>
            <w:bookmarkStart w:id="156" w:name="__Fieldmark__63_185060367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